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спеем 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й Сергеевич  МАРКОВ, г. Вотки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опрос ныне звучит так: успеем ли мы (весь русский народ) осознать всю опасность сложившегося положения России и принять необходимые меры прежде, чем процесс окончательного распада страны станет необратимым? Хватит ли у нас мужества понять причины сегодняшних событий и глубинную сущность происходящих в мире перемен, принять необходимые меры для предотвращения гибели народа и страны? Сумеют ли русские люди подняться над суетными разногласиями и мелкими страстишками, чтобы осознать своё народное соборное единство, свой исторический, гражданский и религиозный долг? Если православные патриоты Святой Руси сейчас упустят время из-за игры честолюбий и упрямства демагогов от политики, вялости мысли и паралича политической воли, трусости и гражданской безответственности, шкурных интересов и меркантильных выгод, то гибель России неминуема!</w:t>
      </w:r>
    </w:p>
    <w:p>
      <w:pPr>
        <w:pStyle w:val="Normal"/>
        <w:rPr/>
      </w:pPr>
      <w:r>
        <w:rPr/>
        <w:t>Прежде всего необходимо прекратить в России богомерзкую вакханалию безнравственности и духовного растления детей и молодёжи. Возродить общепризнанные нормы христианской морали, культуры и нравственности.</w:t>
      </w:r>
    </w:p>
    <w:p>
      <w:pPr>
        <w:pStyle w:val="Normal"/>
        <w:rPr/>
      </w:pPr>
      <w:r>
        <w:rPr/>
        <w:t>Предвижу возражения: дескать, сейчас важнее поднять законодательно-правовую базу, экономику, финансы, промышленность, сельское хозяйство и т.д. Да, эти отрасли государства и экономики несомненно важные, но начало всех начал, основа основ жизни любого государства, народа - это его мировоззрение, включающее в себя религиозно-нравственные и морально-этические понятия. Именно мировоззрение влияет на жизненно важные основы бытия человека.</w:t>
      </w:r>
    </w:p>
    <w:p>
      <w:pPr>
        <w:pStyle w:val="Normal"/>
        <w:rPr/>
      </w:pPr>
      <w:r>
        <w:rPr/>
        <w:t>Какая польза от обличения олигархов и ропота на тяжкую судьбу, если большая часть народа России религиозно безграмотна, духовно обворована, растлевается физически и нравственно? Человек без стержня в душе не способен к созиданию. Даже понять, что вокруг происходит, - неспособен. Лишь восстановив в душе и сердце каждого русского человека религиозно-национальное самосознание, можно рассчитывать на его прозрение, выздоровление от греховного сна. И школьный предмет "Основы православной культуры" может оказать незаменимую помощь в деле духовного просвещения и нравственного воспитания детей.</w:t>
      </w:r>
    </w:p>
    <w:p>
      <w:pPr>
        <w:pStyle w:val="Normal"/>
        <w:rPr/>
      </w:pPr>
      <w:r>
        <w:rPr/>
        <w:t>"Основы православной культуры" можно преподавать и как вероучительный предмет, и как светский. Всё зависит от цели преподавания. Чего мы хотим добиться?</w:t>
      </w:r>
    </w:p>
    <w:p>
      <w:pPr>
        <w:pStyle w:val="Normal"/>
        <w:rPr/>
      </w:pPr>
      <w:r>
        <w:rPr/>
        <w:t>Для православного педагога цель ясна: привести ребёнка ко Христу, научить православной жизни, открыть в учащемся образ Божий, научить любить Отечество, собственную культуру, самобытность и традиции Святой Руси. Этого-то и боятся враждебные либерально-атеистические круги. Ибо духовное просвещение и нравственное воспитание, усиливая своё благотворное влияние на общественные процессы, способствуют нравственному прозрению общества, пробуждая религиозно-национальное самосознание и духовное покаяние в душах православного русского народа. А это препятствует "мировой закулисе" осуществить окончательное уничтожение Святой Руси по законам "нового мирового порядка".</w:t>
      </w:r>
    </w:p>
    <w:p>
      <w:pPr>
        <w:pStyle w:val="Normal"/>
        <w:rPr/>
      </w:pPr>
      <w:r>
        <w:rPr/>
        <w:t>Либералы и "демократы" говорят, что преподавать основы православной культуры в школах нельзя потому, что государство у нас многонациональное. Кстати, в Конституции РФ нигде не сказано, что наше государство - многонациональное.</w:t>
      </w:r>
    </w:p>
    <w:p>
      <w:pPr>
        <w:pStyle w:val="Normal"/>
        <w:rPr/>
      </w:pPr>
      <w:r>
        <w:rPr/>
        <w:t>Конституция всегда придерживается международного права, в котором определено, что государство считается многонациональным в том случае, если титульная нация в нём составляет менее 67% населения. У нас титульная нация - русский народ - составляет более 80%. Следовательно, по международному праву Россия - мононациональное русское государство.</w:t>
      </w:r>
    </w:p>
    <w:p>
      <w:pPr>
        <w:pStyle w:val="Normal"/>
        <w:rPr/>
      </w:pPr>
      <w:r>
        <w:rPr/>
        <w:t>Сегодня многие директора школ и чиновники от муниципалитетов образования свой отказ введения в учебный процесс "Основ православной культуры" аргументируют отсутствием письменных заявлений о согласии родителей, чтобы их дети изучали данный предмет. А когда в школах вводили "сексуальное воспитание" и "планирование семьи", валеологию и вообще все предметы, никто с родителями и их детьми не советовался и заявления о согласии изучать физику, например, не требовалось! Дети в школах изучают античную культуру. Кто заставляет родителей писать заявления о согласии, чтобы их дети изучали античную культуру? Детям преподают западноевропейскую культуру, культуру католического и протестантского мира. Кто пишет прошения по поводу согласия такого преподавания? Но чтобы собственную православную культуру изучать, - пишите заявления! Вывод напрашивается один: все действия наших чиновников по запрету изучения "Основ православной культуры" можно считать антиконституционными, антизаконными, антигосударственными.</w:t>
      </w:r>
    </w:p>
    <w:p>
      <w:pPr>
        <w:pStyle w:val="Normal"/>
        <w:rPr/>
      </w:pPr>
      <w:r>
        <w:rPr/>
        <w:t>Нация, не понимающая ценности образования в духе национальной самобытности и народных традиций, обречена на вымирание!</w:t>
      </w:r>
    </w:p>
    <w:p>
      <w:pPr>
        <w:pStyle w:val="Normal"/>
        <w:rPr/>
      </w:pPr>
      <w:r>
        <w:rPr/>
        <w:t>Меня, врача-невропатолога, весьма волнует нервно-психическое состояние детей и подростков. Высокий информационный поток в обществе, ускоренный темп жизни, происходящие на фоне растления и жестокости, преподносимые через СМИ, разрушают душу и психику молодого поколения. У такого подростка снижается интеллектуальный потенциал, нет воли, разрушается самоконтроль. Подросток и ребёнок-дошкольник становятся бесчувственными, жестокими и равнодушными ко всему, замыкаясь "в себе". Душу его наполняют низменные, греховные плотские страсти, приводящие со временем в преступный мир. Такое состояние души молодого человека подрывает и его телесное здоровье, формируя прогрессирующие хронические заболевания с юношеского возраста.</w:t>
      </w:r>
    </w:p>
    <w:p>
      <w:pPr>
        <w:pStyle w:val="Normal"/>
        <w:rPr/>
      </w:pPr>
      <w:r>
        <w:rPr/>
        <w:t>Зомбирующее и тлетворное влияние СМИ на сознание молодёжи уничтожает стереотипы здорового образа жизни, разрушает духовно-нравственное мировоззрение. Негативная информация, идущая с экранов телевизоров, подавляет у молодых людей чувство долга и ответственности перед Богом, семьёй и обществом. Свои личные и низменно-потребительские интересы ставятся выше интересов государства и своей семьи. Супружеская верность высмеивается. Многодетность и христианский уклад жизни семьи сегодня преподносят в СМИ как "пережиток прошлого". Зомбированные молодые люди, под влиянием либеральных СМИ, становятся алкоголиками, наркоманами, преступниками или сексуальными извращенцами. Они не способны ни к учёбе, ни к труду, ни к созданию здоровой семьи. Через СМИ идёт массовое подавление воли и мотивации человека к труду, к преодолению трудностей, решению житейских вопросов и проблем. Разрушается личность и характер человека. Рассеивается его духовный потенциал, теряется смысл жизни.</w:t>
      </w:r>
    </w:p>
    <w:p>
      <w:pPr>
        <w:pStyle w:val="Normal"/>
        <w:rPr/>
      </w:pPr>
      <w:r>
        <w:rPr/>
        <w:t>Серьёзное опасение вызывает реклама табака, алкоголя, а также злоупотребление подростками пивом под влиянием СМИ. Молодые люди не видят опасности в пиве. Между тем, это страшнейшее наркотическое зелье. У пивоманов очень быстро развиваются тяжёлые заболевания сердца, почек, мозга и печени. Пивоманы становятся хроническими алкоголиками быстрее, чем от водки, быстро приобщаются к наркотикам.</w:t>
      </w:r>
    </w:p>
    <w:p>
      <w:pPr>
        <w:pStyle w:val="Normal"/>
        <w:rPr/>
      </w:pPr>
      <w:r>
        <w:rPr/>
        <w:t>Если алкоголизм и наркомания будут нарастать в нынешних темпах, то через 7-10 лет наше общество полностью потеряет способность к воспроизводству населения и рождению здоровых жизнеспособных детей! Назревает главная опасность для России - угроза необратимого демографического вырождения русского народа. Если средняя продолжительность жизни у мужчин составляет сегодня 53-54 года, то при сохранении нынешней "алкогольно-наркотической" ситуации в России продолжительность жизни мужчин к 2012-2015 годам будет составлять 35-37 лет! Именно этого и добивается "мировая закулиса", чтобы завоевать Россию "голыми" руками, без всякого сопротивления русского народа.</w:t>
      </w:r>
    </w:p>
    <w:p>
      <w:pPr>
        <w:pStyle w:val="Normal"/>
        <w:rPr/>
      </w:pPr>
      <w:r>
        <w:rPr/>
        <w:t>Неужели правительство не видит и не замечает демографической ситуации в России, геноцид народа? Невольно приходишь к выводу: алкоголизм и наркомания весьма выгодны нынешней русофобо-космополитической власти либералов. Ведь одурманенных наркотиками и алкоголем граждан России ничуть не волнует судьба их Родины, будущее собственных детей, старость родителей да и собственное здоровье, работа, среда обитания...</w:t>
      </w:r>
    </w:p>
    <w:p>
      <w:pPr>
        <w:pStyle w:val="Normal"/>
        <w:rPr/>
      </w:pPr>
      <w:r>
        <w:rPr/>
        <w:t>Сегодня национально-патриотический союз "Родина" становится действительным центром соборного единения всех здоровых патриотических сил общества. Очень важно, чтобы "Родина", став как можно скорее мощной политической христианской организацией, возглавила бы всё национально-патриотическое движение русского народа за возрождение Православной России и освобождение её от гнёта прозападных олигархов и коррумпированных чиновников-бюрократов. Ещё не менее важно то, чтобы "Родину" не раздирали внутренние противоречия и личные амбиции её руководящих лидеров, чтобы духовное единство её представителей являлось твёрдой основой того организующего фундамента, на котором будет основываться движение всего православного русского народа за достойную жизнь и воскресение Святой Рус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6:03:00Z</dcterms:created>
  <dc:creator>ADM</dc:creator>
  <dc:description/>
  <cp:keywords/>
  <dc:language>en-US</dc:language>
  <cp:lastModifiedBy>ADM</cp:lastModifiedBy>
  <dcterms:modified xsi:type="dcterms:W3CDTF">2005-08-02T16:14:00Z</dcterms:modified>
  <cp:revision>1</cp:revision>
  <dc:subject/>
  <dc:title>Успеем  ли</dc:title>
</cp:coreProperties>
</file>